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: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Periodic Law is the physical and chemical properties of the elements are periodic functions of their atomic numbers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Dobereiner came up with triad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The Periodic Table is an arrangement of elements in order of their atomic numbers so that elements with similar properties fall in the same column, or gro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oup 1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, L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, L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iodicity is the tendency of recurring patterns with respect to atomic numbers on the periodic tabl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iod 3, Group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oup I- Alkali metals, Group II- alkaline-earth metals, Group III-XII- transition metals, Group XVII- halogens, and Group XVIII- noble ga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omic radius is defined as one-half the distance between the nuclei of identical atoms that are bonded toge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omic radii increases going down the groups, and decreases going across the perio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on affinity is the energy released when an atom gains an electr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tion, An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lence electrons</w:t>
      </w:r>
      <w:r>
        <w:rPr>
          <w:b/>
          <w:i/>
        </w:rPr>
        <w:t xml:space="preserve"> </w:t>
      </w:r>
      <w:r>
        <w:rPr/>
        <w:t>are the electrons available to be lost, gained, or shared in the formation of chemical compound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Electronegativity is a measure of the ability of an atom in a chemical compound to attract electrons from another atom in the compou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rPr/>
      </w:pPr>
      <w:r>
        <w:rPr/>
        <w:t>16. Fluorine is the most electronegative element because it is the highest and farthest to the right element on the periodic table, and that follows the trend that electronegativity follow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46:00Z</dcterms:created>
  <dc:creator>Dennis Wagner</dc:creator>
  <dc:description/>
  <cp:keywords/>
  <dc:language>en-US</dc:language>
  <cp:lastModifiedBy>Dennis Wagner</cp:lastModifiedBy>
  <dcterms:modified xsi:type="dcterms:W3CDTF">2008-01-10T01:46:00Z</dcterms:modified>
  <cp:revision>1</cp:revision>
  <dc:subject/>
  <dc:title>Answers:</dc:title>
</cp:coreProperties>
</file>